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>
          <w:sz w:val="20"/>
        </w:rPr>
        <w:t>a – address, r – register, s – segment register, m – memory, i – immediate in: instruction [dst[, src]]</w:t>
        <w:br/>
        <w:t xml:space="preserve">dst-destination, src-source; flags: </w:t>
      </w:r>
      <w:r>
        <w:rPr>
          <w:b/>
          <w:sz w:val="20"/>
        </w:rPr>
        <w:t>o</w:t>
      </w:r>
      <w:r>
        <w:rPr>
          <w:sz w:val="20"/>
        </w:rPr>
        <w:t>-</w:t>
      </w:r>
      <w:r>
        <w:rPr>
          <w:b/>
          <w:sz w:val="20"/>
        </w:rPr>
        <w:t>o</w:t>
      </w:r>
      <w:r>
        <w:rPr>
          <w:sz w:val="20"/>
        </w:rPr>
        <w:t xml:space="preserve">verflow, </w:t>
      </w:r>
      <w:r>
        <w:rPr>
          <w:b/>
          <w:sz w:val="20"/>
        </w:rPr>
        <w:t>s</w:t>
      </w:r>
      <w:r>
        <w:rPr>
          <w:sz w:val="20"/>
        </w:rPr>
        <w:t xml:space="preserve">ign, </w:t>
      </w:r>
      <w:r>
        <w:rPr>
          <w:b/>
          <w:sz w:val="20"/>
        </w:rPr>
        <w:t>z</w:t>
      </w:r>
      <w:r>
        <w:rPr>
          <w:sz w:val="20"/>
        </w:rPr>
        <w:t xml:space="preserve">ero, </w:t>
      </w:r>
      <w:r>
        <w:rPr>
          <w:b/>
          <w:sz w:val="20"/>
        </w:rPr>
        <w:t>a</w:t>
      </w:r>
      <w:r>
        <w:rPr>
          <w:sz w:val="20"/>
        </w:rPr>
        <w:t xml:space="preserve">uxiliary, </w:t>
      </w:r>
      <w:r>
        <w:rPr>
          <w:b/>
          <w:sz w:val="20"/>
        </w:rPr>
        <w:t>p</w:t>
      </w:r>
      <w:r>
        <w:rPr>
          <w:sz w:val="20"/>
        </w:rPr>
        <w:t xml:space="preserve">arity, </w:t>
      </w:r>
      <w:r>
        <w:rPr>
          <w:b/>
          <w:sz w:val="20"/>
        </w:rPr>
        <w:t>c</w:t>
      </w:r>
      <w:r>
        <w:rPr/>
        <w:t>arry; ? – flags (o…c) are undefined</w:t>
      </w:r>
    </w:p>
    <w:tbl>
      <w:tblPr>
        <w:tblW w:w="10779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1134"/>
        <w:gridCol w:w="997"/>
        <w:gridCol w:w="779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r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nds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lags, 0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mark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ov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ove data (also used for system registers: test, debug, control registers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ovsx, 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ove data with–sign (movsx) or zero extension (movzx), (move and convert byte – word,…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xch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exchange values of operand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x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exchange and add (the same as xchg, and then add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xlat,-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[m8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table lookup translation, al = [ebx + al], memory address can be omitted (it is not used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sw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byte swap – change order for big endian dword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mpxch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rc: al, ax, eax; if equal (zf = 1): dst = src, else src = ds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-“- 8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rc: edx:eax; the same as above but for 8 bytes (cmpxchg8b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, 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ad effective address (offset) of the ‘name’ into regist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ds,les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, 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ad ds, es… and register with data (offset, segment) that points by ‘name' (dp | df),–  load full point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mov</w:t>
            </w:r>
            <w:r>
              <w:rPr>
                <w:i/>
                <w:sz w:val="18"/>
              </w:rPr>
              <w:t>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, 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/>
            </w:pPr>
            <w:r>
              <w:rPr>
                <w:i/>
                <w:sz w:val="18"/>
              </w:rPr>
              <w:t>cc</w:t>
            </w:r>
            <w:r>
              <w:rPr>
                <w:sz w:val="18"/>
              </w:rPr>
              <w:t xml:space="preserve"> – condition (c, p, z, e, s, a, b, l, ne, …) – move on condition (flags are set) … (true ? dst = src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et</w:t>
            </w:r>
            <w:r>
              <w:rPr>
                <w:i/>
                <w:sz w:val="18"/>
              </w:rPr>
              <w:t>c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/>
            </w:pPr>
            <w:r>
              <w:rPr>
                <w:i/>
                <w:sz w:val="18"/>
              </w:rPr>
              <w:t>cc</w:t>
            </w:r>
            <w:r>
              <w:rPr>
                <w:sz w:val="18"/>
              </w:rPr>
              <w:t xml:space="preserve"> – condition (c, p, z, e, s, a, b, l, ne, …) – byte set on condition (flags are set) … (dst = true ? 1 : 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ah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ad flags into ah register (c:0, p:2, a:4, z:6, s:7-th bi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ah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right="-113" w:hanging="0"/>
              <w:rPr>
                <w:sz w:val="18"/>
              </w:rPr>
            </w:pPr>
            <w:r>
              <w:rPr>
                <w:sz w:val="18"/>
              </w:rPr>
              <w:t>flags: szap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tore ah into flags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?, dx/i8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ead data (input) into register ‘a’ from port, dx/i8 – port address, al-ax-eax – data received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u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dx/i8, a?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write data (output) from register to port, dx/i8 – port address, al-ax-eax – data to wite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d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c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dd, dst = dst + src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u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c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ubtract, dst = dst – sr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n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increase, dst = dst +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decrease, dst = dst –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negate (dst = – ds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[, rmi[, i]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right="-113" w:hanging="0"/>
              <w:rPr>
                <w:sz w:val="18"/>
              </w:rPr>
            </w:pPr>
            <w:r>
              <w:rPr>
                <w:sz w:val="18"/>
              </w:rPr>
              <w:t>multiply unsigned; result: ax, dx:ax, edx:eax, (op2 if not defined – al, ax, eax), 3 operands: all (o1=o2*o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m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[, rmi[, i]]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ultiply signed (the same as abov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 (divisor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?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divide unsigned; dividend (ax, dx:ax, edx:eax) by divisor; result: al, ax, eax; remainder: ah, dx, ed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d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 (divisor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 xml:space="preserve">?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divide signed; dividend (ax, dx:ax, edx:eax) by divisor; result: al, ax, eax; remainder: ah, dx, edx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d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c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dd with carry [integer] , dst = dst + (src + cf)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b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c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ubtract with a borrow (of carry flag) [integer], dst = dst – (src + cf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a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 (al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zap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decimal adjust ‘al’ after addi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 (al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zap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decimal adjust ‘al’ after subtrac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a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 (al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scii adjust ‘al’ after addi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 (al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scii adjust ‘al’ after subtrac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 (ax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zp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scii adjust ‘ax’ after multipl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 (ax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zp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scii adjust ‘ax’ before division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zp, oc (0)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gical (bit) ‘or’ (logical addition)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xo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zp, oc (0)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gical (bit) ‘exclusive or’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zp, oc (0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gical (bit) ‘and’ (logical multiplication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gical (bit) ‘not’ – reverse bit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h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i8 | 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hift to the left, i8 or cl – count to shift, msb into carry flag, lsb – 0 (most | least significant bi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i8 | 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hift to the right, i8 or cl – count to shift, lsb into carry flag, msb – 0 (most | least significant bi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i8 | 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hift arithmetic to the left, – the same as for shl (the same cod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i8 | 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hift arithmetic to the right, – lsb into carry flag and with sign extension (msb is kept the sam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i8 | 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otate to the left, i8 or cl – count to rota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i8 | 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otate to the right, i8 or cl – count to rota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c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i8 | 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otate to the left with carry flag, carry flag – just as an additional bit between last and first bit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i8 | 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otate to the right with carry fla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hld,sh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, i8 | c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zp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/>
            </w:pPr>
            <w:r>
              <w:rPr>
                <w:sz w:val="18"/>
              </w:rPr>
              <w:t xml:space="preserve">shifl to the left | right double precision, shift to the </w:t>
            </w:r>
            <w:r>
              <w:rPr>
                <w:i/>
                <w:sz w:val="18"/>
              </w:rPr>
              <w:t>rm</w:t>
            </w:r>
            <w:r>
              <w:rPr>
                <w:sz w:val="18"/>
              </w:rPr>
              <w:t xml:space="preserve"> (dst) </w:t>
            </w:r>
            <w:r>
              <w:rPr>
                <w:i/>
                <w:sz w:val="18"/>
              </w:rPr>
              <w:t>count</w:t>
            </w:r>
            <w:r>
              <w:rPr>
                <w:sz w:val="18"/>
              </w:rPr>
              <w:t xml:space="preserve"> bits from </w:t>
            </w:r>
            <w:r>
              <w:rPr>
                <w:i/>
                <w:sz w:val="18"/>
              </w:rPr>
              <w:t>r</w:t>
            </w:r>
            <w:r>
              <w:rPr>
                <w:sz w:val="18"/>
              </w:rPr>
              <w:t xml:space="preserve"> (src), r (src) is kept the sam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sf, b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bit scan forward-reverse, Ok ? zf = 0, dst = result (index from left of the first none zero bit) : zf =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t, btc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/>
            </w:pPr>
            <w:r>
              <w:rPr>
                <w:sz w:val="18"/>
              </w:rPr>
              <w:t xml:space="preserve">bit test, btc - and </w:t>
            </w:r>
            <w:r>
              <w:rPr>
                <w:b/>
                <w:sz w:val="18"/>
              </w:rPr>
              <w:t>c</w:t>
            </w:r>
            <w:r>
              <w:rPr>
                <w:sz w:val="18"/>
              </w:rPr>
              <w:t>omplement,</w:t>
            </w:r>
            <w:r>
              <w:rPr>
                <w:b/>
                <w:sz w:val="18"/>
              </w:rPr>
              <w:t xml:space="preserve"> s</w:t>
            </w:r>
            <w:r>
              <w:rPr>
                <w:sz w:val="18"/>
              </w:rPr>
              <w:t xml:space="preserve">et, </w:t>
            </w:r>
            <w:r>
              <w:rPr>
                <w:b/>
                <w:sz w:val="18"/>
              </w:rPr>
              <w:t>r</w:t>
            </w:r>
            <w:r>
              <w:rPr>
                <w:sz w:val="18"/>
              </w:rPr>
              <w:t>eset; src – index of the bit in dst to test; cf = bit, bt_ will change dst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b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onvert byte to word; al – ax, with sign extension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w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onvert word to double; ax – dx:ax, 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w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onvert word to double; ax – eax, 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d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onvert double to quad; eax – edx:eax, -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m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c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ompare; only set flags as for ‘sub’ instruction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tes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rmi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zp, oc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test bits; only set flags as for ‘and’ instruction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oun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, m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heck index (r) for bounds (m – low value and high value), generates interrupt 5 if index out of bounds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us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is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 xml:space="preserve">push data to stack, decrement [e]sp by 2 or 4 and move data to stack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o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s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op data from stack, move data from stack and increment [e]sp by 2 or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ushf,-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ush flags register to stack [16, 32 bits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opf,-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flags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op flags register from stack [16, 32 bits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usha,-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ush all registers to stack (ax, cx, dx, bx, sp, bp, si, di), -d – the same for 32 bit register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popa,-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op all registers from stack (di, si, bp, sp, bx, dx, cx, ax), -d – the same for 32 bit registers, [esp – keep it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en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i16, i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repare prolog (stack frame) for procedure, i16 – size in bytes for local variables, i8 – nesting leve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e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execute epilog for procedure (as opposite for prolog)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m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rm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 / all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to… all – if between task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a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all procedure, stack: [cs]eip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et,-f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eturn from procedure [near or far], free stack for i bytes (add to esp i bytes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i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, t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into – if overflow (4, CE), int 3 (CC) – trap (debug), 1. stack: flags, cs, eip; 2. tf &amp; if = 0; 3. change cs:eip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ret, ire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 xml:space="preserve">flags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eturn from interrupt (CF); restores eip, cs, flags from stack (esp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779" w:type="dxa"/>
        <w:jc w:val="left"/>
        <w:tblInd w:w="-15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1134"/>
        <w:gridCol w:w="997"/>
        <w:gridCol w:w="779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oop,-e,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addr. (label)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decrement ecx and if not zero [and equal (zf = 1), not equal  (zf = 0)] go to label; loope, -z, -ne, -nz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z, jnz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 xml:space="preserve">jump if zero (zf = 1, zf = 0)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c, jn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if carry (cf = 1, cf = 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s, j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(label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if sign (sf = 1, sf = 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o, j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if overflow (of = 1, of = 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p, j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hort jum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if parity (pf = 1, pf = 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[e]cx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ccupies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if [e]cx = 0                                            (short jump; offset from $: + 127, – 128 bytes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e, 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 bytes,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if equal, if zf = 1, zf = 0                            (near jump; offset from $ in 16 | 32 bites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l, j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n the code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if little, little-equal (with sign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g, j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nly offse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if great, great-equal (with sign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a, j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rom $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if above, above-equal (without sign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b, j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napToGrid w:val="false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jump if below, below-equal (without sign)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ep, -e,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refix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refix for next ‘string’ instructions, while ecx != 0 [repe: and equal or repne: not equal], df = 0 – forward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ovs,bw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 xml:space="preserve">m, m; - 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ove string, byte, word, dword, ds:esi – source, es:edi – destination, operands – only for data size (1,2,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oads,b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; 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ad string (ds:esi), byte, word, dword (from ds:esi into al-ax-eax), in all: do and change esi by s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tos,bw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; 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tore byte, word, dword (from al-ax-eax into es:edi), …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mps,b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, m; 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ompare strings (ds:esi, es:edi), byte, word, dword, …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cas,bw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; 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szap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can string (es:edi), byte, word, dword, scans to be equal al-ax-eax, …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ns,bw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, d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input (read) string from port, es:edi – destina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uts,bw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dx, 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utput (write) string to port, ds:esi – source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lc, st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lear carry flag, set carry flag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ld, st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lear direction flag, set direction flag: df = 0 – forward, df = 1 – backwar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li, 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lear interrupt flag (disable interrupt), set interrupt flag (enable interrup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m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omplement (reverse) carry fla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wa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wait until busy is inactive (9Bh), for sync with coprocess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no operation (90h), do nothi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lear task switch flag in CR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o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refi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refix: activate the bus lock signal for next instructio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halt (stop) processor (put it in the halt state, can be continued by signals on reset, nmi, intr)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es:…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prefix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change segment prefix (for all registers, change default segment used for addressing: mov eax, cs:[ebx])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cpui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get information (in eax) about cpu, before instruction eax: 0 or 1 or 2 (see in the documentation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gdt, li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ad global | interrupt descriptor table register (gdtr | idtr) from memory (limit: dw, address: dd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ldt, sl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ad | store local descriptor table register (ldtr) from | to memory (selector : dw – 16 bits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tr, 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ad task register from source (register | memory), mark current task state segment as busy; str – store i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gdt, sid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store (save) global | interrupt descriptor table register into memory – 48 bits (dp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s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, 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ad segment limit, dst – limit, src – select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, 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ad access rights byte into dst; src – selector of the descript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verr, -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r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z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verify segment for reading | writing, zf = Ok ? 1: 0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ini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initialize math coprocessor, for next operations; fninit, fwait – wait for read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ld, f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load into coprocessor, store from it: fild, fist, fxch, fldz, fld1, fldpi, fldl2t, fldl2e, fldlg2, fldln2…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sub,fa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m | st(r) | 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985" w:leader="none"/>
              </w:tabs>
              <w:ind w:left="-57" w:hanging="0"/>
              <w:rPr>
                <w:sz w:val="18"/>
              </w:rPr>
            </w:pPr>
            <w:r>
              <w:rPr>
                <w:sz w:val="18"/>
              </w:rPr>
              <w:t>operations: fmul, fdiv, fimul, fabs, frndint, fsqrt, fscale, fcos, fsin, fsincos, fptan, fpatan, fyl2x, fyl2xp1...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Registers: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i/>
          <w:sz w:val="20"/>
        </w:rPr>
        <w:t xml:space="preserve">Common </w:t>
      </w:r>
      <w:r>
        <w:rPr>
          <w:sz w:val="20"/>
        </w:rPr>
        <w:t xml:space="preserve">(32 bits): eax ebx ecx edx, esi edi, ebp esp [eip eflags], eax – ax – ah – al…, si di </w:t>
      </w:r>
    </w:p>
    <w:p>
      <w:pPr>
        <w:pStyle w:val="Heading1"/>
        <w:tabs>
          <w:tab w:val="clear" w:pos="1843"/>
          <w:tab w:val="left" w:pos="1985" w:leader="none"/>
        </w:tabs>
        <w:rPr/>
      </w:pPr>
      <w:r>
        <w:rPr>
          <w:i/>
          <w:sz w:val="20"/>
        </w:rPr>
        <w:t>Segment</w:t>
      </w:r>
      <w:r>
        <w:rPr>
          <w:sz w:val="20"/>
        </w:rPr>
        <w:t xml:space="preserve"> (16 bits, selectors in protected mode): cs ds ss es, fs gs </w:t>
      </w:r>
    </w:p>
    <w:p>
      <w:pPr>
        <w:pStyle w:val="Normal"/>
        <w:tabs>
          <w:tab w:val="clear" w:pos="720"/>
          <w:tab w:val="left" w:pos="1843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20"/>
        </w:rPr>
        <w:t xml:space="preserve">+ </w:t>
      </w:r>
      <w:r>
        <w:rPr>
          <w:i/>
          <w:sz w:val="20"/>
        </w:rPr>
        <w:t>MMX Extension</w:t>
      </w:r>
      <w:r>
        <w:rPr>
          <w:sz w:val="20"/>
        </w:rPr>
        <w:t xml:space="preserve"> (mmx0 – mmx7, 64bits), + XMM Extension (xmm0 – xmm7, 128 bits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20"/>
        </w:rPr>
        <w:t xml:space="preserve">+ </w:t>
      </w:r>
      <w:r>
        <w:rPr>
          <w:i/>
          <w:sz w:val="20"/>
        </w:rPr>
        <w:t>Control</w:t>
      </w:r>
      <w:r>
        <w:rPr>
          <w:sz w:val="20"/>
        </w:rPr>
        <w:t xml:space="preserve">: cr0 – cr4 (32 bits), </w:t>
      </w:r>
      <w:r>
        <w:rPr>
          <w:i/>
          <w:sz w:val="20"/>
        </w:rPr>
        <w:t>System</w:t>
      </w:r>
      <w:r>
        <w:rPr>
          <w:sz w:val="20"/>
        </w:rPr>
        <w:t xml:space="preserve">: ldtr (16), gdtr idtr (48), </w:t>
      </w:r>
      <w:r>
        <w:rPr>
          <w:i/>
          <w:sz w:val="20"/>
        </w:rPr>
        <w:t>Task</w:t>
      </w:r>
      <w:r>
        <w:rPr>
          <w:sz w:val="20"/>
        </w:rPr>
        <w:t xml:space="preserve">: tr (16, for task state segment), and </w:t>
      </w:r>
      <w:r>
        <w:rPr>
          <w:i/>
          <w:sz w:val="20"/>
        </w:rPr>
        <w:t>Debug</w:t>
      </w:r>
      <w:r>
        <w:rPr>
          <w:sz w:val="20"/>
        </w:rPr>
        <w:t>: dr0 – dr7 (32 bits)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20"/>
        </w:rPr>
        <w:t xml:space="preserve">+ </w:t>
      </w:r>
      <w:r>
        <w:rPr>
          <w:i/>
          <w:sz w:val="20"/>
        </w:rPr>
        <w:t>x87 Math</w:t>
      </w:r>
      <w:r>
        <w:rPr>
          <w:sz w:val="20"/>
        </w:rPr>
        <w:t xml:space="preserve"> </w:t>
      </w:r>
      <w:r>
        <w:rPr>
          <w:i/>
          <w:sz w:val="20"/>
        </w:rPr>
        <w:t>Coprocessor</w:t>
      </w:r>
      <w:r>
        <w:rPr>
          <w:sz w:val="20"/>
        </w:rPr>
        <w:t>: st(0) st(1) st(2) st(3) st(4) st(5) st(6) st(7) (stack, 80 bits); cwr swr twr (16 bits)</w:t>
      </w:r>
    </w:p>
    <w:p>
      <w:pPr>
        <w:pStyle w:val="Normal"/>
        <w:tabs>
          <w:tab w:val="clear" w:pos="720"/>
          <w:tab w:val="left" w:pos="198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i/>
          <w:sz w:val="20"/>
        </w:rPr>
        <w:t>Eflags</w:t>
      </w:r>
      <w:r>
        <w:rPr>
          <w:sz w:val="20"/>
        </w:rPr>
        <w:t xml:space="preserve">: </w:t>
      </w:r>
      <w:r>
        <w:rPr>
          <w:i/>
          <w:sz w:val="20"/>
        </w:rPr>
        <w:t>state</w:t>
      </w:r>
      <w:r>
        <w:rPr>
          <w:sz w:val="20"/>
        </w:rPr>
        <w:t xml:space="preserve">: of sf zf af pf cf, nt;  </w:t>
      </w:r>
      <w:r>
        <w:rPr>
          <w:i/>
          <w:sz w:val="20"/>
        </w:rPr>
        <w:t>control</w:t>
      </w:r>
      <w:r>
        <w:rPr>
          <w:sz w:val="20"/>
        </w:rPr>
        <w:t>: tf if df, iopl, vm, ac, id…</w:t>
      </w:r>
    </w:p>
    <w:p>
      <w:pPr>
        <w:pStyle w:val="Normal"/>
        <w:tabs>
          <w:tab w:val="clear" w:pos="720"/>
          <w:tab w:val="left" w:pos="1985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i/>
          <w:sz w:val="20"/>
          <w:u w:val="single"/>
        </w:rPr>
        <w:t>Masm operators</w:t>
      </w:r>
      <w:r>
        <w:rPr>
          <w:sz w:val="20"/>
        </w:rPr>
        <w:t xml:space="preserve"> (to setup values, direct [immediate] operands): + – * / mod shl shr, eq ne lt gt le ge, and or xor not, offset seg byte (word,…) ptr, length size, width mask, () &lt;&gt; [], high low short type</w:t>
      </w:r>
    </w:p>
    <w:p>
      <w:pPr>
        <w:pStyle w:val="Normal"/>
        <w:tabs>
          <w:tab w:val="clear" w:pos="720"/>
          <w:tab w:val="left" w:pos="1843" w:leader="none"/>
        </w:tabs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i/>
          <w:sz w:val="20"/>
          <w:u w:val="single"/>
        </w:rPr>
        <w:t>Macro</w:t>
      </w:r>
      <w:r>
        <w:rPr>
          <w:sz w:val="20"/>
        </w:rPr>
        <w:t>: equ, =, macro … local … exitm … endm, rept … endm, if[def…] … else … endif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i/>
          <w:sz w:val="20"/>
          <w:u w:val="single"/>
        </w:rPr>
        <w:t>Reserved names</w:t>
      </w:r>
      <w:r>
        <w:rPr>
          <w:sz w:val="20"/>
        </w:rPr>
        <w:t>: @data, @code, @stack – segment’s address, @f, @b – next, previous label @@, $ –current ‘eip value’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i/>
          <w:sz w:val="20"/>
          <w:u w:val="single"/>
        </w:rPr>
        <w:t>Data</w:t>
      </w:r>
      <w:r>
        <w:rPr>
          <w:sz w:val="20"/>
        </w:rPr>
        <w:t xml:space="preserve">: byte word dword fword (pword) qword tbyte; name db (define byte) dw dd dq df (dp) dt, dup (?), name </w:t>
      </w:r>
      <w:r>
        <w:rPr>
          <w:i/>
          <w:sz w:val="20"/>
        </w:rPr>
        <w:t xml:space="preserve">struc … </w:t>
      </w:r>
      <w:r>
        <w:rPr>
          <w:sz w:val="20"/>
        </w:rPr>
        <w:t xml:space="preserve">name </w:t>
      </w:r>
      <w:r>
        <w:rPr>
          <w:i/>
          <w:sz w:val="20"/>
        </w:rPr>
        <w:t>ends</w:t>
      </w:r>
      <w:r>
        <w:rPr>
          <w:sz w:val="20"/>
        </w:rPr>
        <w:t xml:space="preserve">, name </w:t>
      </w:r>
      <w:r>
        <w:rPr>
          <w:i/>
          <w:sz w:val="20"/>
        </w:rPr>
        <w:t xml:space="preserve">union … </w:t>
      </w:r>
      <w:r>
        <w:rPr>
          <w:sz w:val="20"/>
        </w:rPr>
        <w:t xml:space="preserve">name </w:t>
      </w:r>
      <w:r>
        <w:rPr>
          <w:i/>
          <w:sz w:val="20"/>
        </w:rPr>
        <w:t>ends</w:t>
      </w:r>
      <w:r>
        <w:rPr>
          <w:sz w:val="20"/>
        </w:rPr>
        <w:t xml:space="preserve">, name </w:t>
      </w:r>
      <w:r>
        <w:rPr>
          <w:i/>
          <w:sz w:val="20"/>
        </w:rPr>
        <w:t>record</w:t>
      </w:r>
      <w:r>
        <w:rPr>
          <w:sz w:val="20"/>
        </w:rPr>
        <w:t xml:space="preserve"> field: size[=defvalue], …; varname strucname &lt;[values]&gt;; public name, extrn name : byte</w:t>
      </w:r>
    </w:p>
    <w:p>
      <w:pPr>
        <w:pStyle w:val="Normal"/>
        <w:tabs>
          <w:tab w:val="clear" w:pos="720"/>
          <w:tab w:val="left" w:pos="1843" w:leader="none"/>
        </w:tabs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i/>
          <w:sz w:val="20"/>
          <w:u w:val="single"/>
        </w:rPr>
        <w:t>Segments:</w:t>
      </w:r>
      <w:r>
        <w:rPr>
          <w:sz w:val="20"/>
        </w:rPr>
        <w:t xml:space="preserve"> .code [name], .data, .const (read only), .data? (not initialized), .stack [size]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i/>
          <w:sz w:val="20"/>
          <w:u w:val="single"/>
        </w:rPr>
        <w:t>Model</w:t>
      </w:r>
      <w:r>
        <w:rPr>
          <w:sz w:val="20"/>
        </w:rPr>
        <w:t>: (.model model, calling cnv.) tiny (code-data: near-near), small (nn), medium (fn), compact (nf), large (ff), flat (nn, 32 bits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i/>
          <w:sz w:val="20"/>
          <w:u w:val="single"/>
        </w:rPr>
        <w:t>Calling conventions</w:t>
      </w:r>
      <w:r>
        <w:rPr>
          <w:sz w:val="20"/>
        </w:rPr>
        <w:t>: stdcall, c (cdecl), syscall, basic, fortran, pascal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b/>
          <w:sz w:val="20"/>
          <w:u w:val="single"/>
        </w:rPr>
        <w:t>Procedures</w:t>
      </w:r>
      <w:r>
        <w:rPr>
          <w:sz w:val="20"/>
          <w:u w:val="single"/>
        </w:rPr>
        <w:t xml:space="preserve">: 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>
          <w:i/>
          <w:sz w:val="20"/>
        </w:rPr>
        <w:t>ProcName</w:t>
      </w:r>
      <w:r>
        <w:rPr>
          <w:sz w:val="20"/>
        </w:rPr>
        <w:tab/>
        <w:t>proto</w:t>
        <w:tab/>
        <w:t>[distance: near | far] … [arg1 : dword, arg2 : dword,…] - declaration before first call / invoke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>
          <w:i/>
          <w:sz w:val="20"/>
        </w:rPr>
        <w:t>ProcName</w:t>
      </w:r>
      <w:r>
        <w:rPr>
          <w:sz w:val="20"/>
        </w:rPr>
        <w:tab/>
        <w:t>proc</w:t>
        <w:tab/>
        <w:t>[distance: near | far] [language: c, syscall, stdcall…] [visibility: private | public | export]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>
          <w:sz w:val="20"/>
        </w:rPr>
      </w:pPr>
      <w:r>
        <w:rPr>
          <w:sz w:val="20"/>
        </w:rPr>
        <w:tab/>
        <w:tab/>
        <w:t>[uses esi edi ebx] [arg1 : dword, arg2 : dword,…] - definition / implementation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>
          <w:sz w:val="20"/>
        </w:rPr>
      </w:pPr>
      <w:r>
        <w:rPr>
          <w:sz w:val="20"/>
        </w:rPr>
        <w:tab/>
        <w:t>[local</w:t>
        <w:tab/>
        <w:t>var1 : dword, var2 : type,…]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>
          <w:sz w:val="20"/>
        </w:rPr>
      </w:pPr>
      <w:r>
        <w:rPr>
          <w:sz w:val="20"/>
        </w:rPr>
        <w:tab/>
        <w:t>; code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>
          <w:sz w:val="20"/>
        </w:rPr>
      </w:pPr>
      <w:r>
        <w:rPr>
          <w:sz w:val="20"/>
        </w:rPr>
        <w:tab/>
        <w:t>ret[urn value]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</w:tabs>
        <w:rPr/>
      </w:pPr>
      <w:r>
        <w:rPr>
          <w:i/>
          <w:sz w:val="20"/>
        </w:rPr>
        <w:t>ProcName</w:t>
      </w:r>
      <w:r>
        <w:rPr>
          <w:sz w:val="20"/>
        </w:rPr>
        <w:tab/>
        <w:t>endp</w:t>
        <w:tab/>
        <w:t>(calling : invoke ProcName[, value1, value2])</w:t>
      </w:r>
    </w:p>
    <w:sectPr>
      <w:headerReference w:type="default" r:id="rId2"/>
      <w:type w:val="nextPage"/>
      <w:pgSz w:w="11906" w:h="16838"/>
      <w:pgMar w:left="737" w:right="737" w:gutter="0" w:header="397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Masm32. Quick Refer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43" w:leader="none"/>
      </w:tabs>
      <w:outlineLvl w:val="0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09:09:00Z</dcterms:created>
  <dc:creator>Serguei Kovalev</dc:creator>
  <dc:description/>
  <dc:language>en-US</dc:language>
  <cp:lastModifiedBy>Sergey</cp:lastModifiedBy>
  <dcterms:modified xsi:type="dcterms:W3CDTF">2007-05-18T19:22:00Z</dcterms:modified>
  <cp:revision>47</cp:revision>
  <dc:subject/>
  <dc:title>Masm32. Quick Reference</dc:title>
</cp:coreProperties>
</file>