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REELIB: The FREE Assembly Language Library 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Version 2.1 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Copyright (C) August 1996 Tenie Remmel 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����������������������������������������������������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................................ Lin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/Legal disclaimer ............... Lin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cessors, calling conventions ............. Lin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-assembling ............................... Line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 Syntax .............................. Line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cedure Reference ......................... Line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and Exit .................... Line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 ................................ Line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Disk ......................... Line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File Access ............................ Line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nagement .......................... Line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nput/Output ........................ Line 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........................... Line 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 Conversion .................... Line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/Fixed-Point Arithmetic ................ Line 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onometry ............................... Line 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nipulation ........................ Line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-Block Manipulation .................. Line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and Sorts ......................... Line 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.............................. Line 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Res Text Mode ......................... Line 1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Graphics ............................... Line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ist of contributors ........................ Line 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istory of changes .......................... Line 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uture additions, bug reporting ............. Line 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xample programs ........................... Line 2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is a library of 171 procedures that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in assembly language.   As the name impli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blic domain, completely free for all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library useful,  you are strongly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ibute some of your own routines for possi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LIB.  Full source code is included, so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(!) and wish to make changes to any of the rout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.  However, if you do make any improvements,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 so that FREELIB  can continue to be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. If you modify any part of this librar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it, for free or not, without prior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ad the sections 2, 3 and 5 carefully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cellaneous note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rms of use/Legal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hereby released into the public domai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therefore  be freely  copied and distributed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 It is distributed in its original, 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all source cod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 The program may not be  includ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lied for a fee, unless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to do so is obtained  in adv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.  (E-mail: tjr19@mail.nwlink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AS-IS without any warranty,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  but not limited to warran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cessors, calling conventions, string ty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is programmed in 80186 assembly language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compatibility with as many computers as possib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acrificing very much speed.  For many of th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80386 version is supplied.   The modules 386LIB1-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86 versions of FREELIB1-2,  and the 386LIB.LIB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ile for the 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uses the  Pascal calling convention. 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pushed on the stack in order,  and the call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to worry about stack cleanup.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method,  and it also helps in debugging..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number of arguments are pushed to call a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crash, which is much more obvious than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produced with the 'C' conven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in the source code,  the syntax is given by a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prototype.  Why a 'C' prototype?  Well, Pasc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ototypes, and the 'C' prototype is useful to con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syntax of a procedure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routines assume  DS = CS,  s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ase.   The program is intended to be a .COM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s are OK as long as the DS = CS restric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uninitialized data,  it will interfere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.  Use dynamically allocated mem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ed-point numbers are 16:16,  and signed.  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CIIZ  (null-terminated) strings,  like in C.  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can be either signed or unsigned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, divide and shif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lock  timings are given,  they will always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/return, and exclude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some  procedures require a character argumen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-sized value must still be pushed: 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EXT???.INC are not for including in your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nternally used by the High-Res Textmod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REELIB3.A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et in High-Res Text Mode is differen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mode 320x400x256 is a ModeX.  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rocedures described it as 'dechain mode'. 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y this she meant that Chain-4 is off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et in High-Res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Black         8 =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Dark Green    9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Green         10 =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Light Green   11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True Blue     12 =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Dark Purple   13 =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Magenta       14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Light Gray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-assembling FREE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(REDO.BAT) is provided for this purpos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are .ASX files (ASsembly eXtended)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modules.  A utility (SPLIT.EXE) is included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ASX files.  SPLIT.C is the 'C' source to SPLIT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takes care of splitting the file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add a new .ASX file  (in addition to FREELIB1-3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odify the batch file, otherwise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 compile the 80386 version,  386LIB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DO3.BAT batch file,  and use the  '386LIB*.*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'FREELIB*.*' files (except FREELIB3.A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outputs TLIB  command file codes.   SPLIT take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rguments.  When run with no arguments, it produc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nd the command file.   When run with an argument 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oesn't matter)  it produces codes that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ASX files, a line starting with three tildes (~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llowed by a file name without extension will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new module.   Either make sur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ames start with 'C_' or modify the REDO.B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any .ASM  files with names starting with  'C_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 directory, be warned: they will be dele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.ASM files created by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gram syntax for use with FREE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do a near call, or jump, to the 'star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t the beginning. The main body of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procedure 'main', which must be declared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ntry to main, the number of arguments is in CX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ar pointers to the arguments is at offset DI. 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equal CS.  AX, BX, DX, SI, and BP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eclare as  external all procedures  tha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  One way to simplify this is with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lcall p,a,b,c,d,e,f,g,h ;; librar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a                ;; if args, push fir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all p,b,c,d,e,f,g,h ;; and recurs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n p:near          ;; declar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p                ;; 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you would replace  'call' with  'lcall'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procedures.   However,  to use the  argument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macro,  if an offset of a variable is use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'offset(var)' instead of 'offset var'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thinks it is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kelet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                            ; id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main                    ; declare main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    startup:near            ; declare star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lcall p,a,b,c,d,e,f,g,h ;; librar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a                ;; if args, push fir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all p,b,c,d,e,f,g,h ;; and recurs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n p:near          ;; declar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p                ;; 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Tiny                          ;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                             ;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100h                            ; .COM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  jmp startup             ; start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main                    ;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                   ;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                           ; entry at 'Sta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ference: Syntax and description of all FREELIB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Initialization and Exit Procedure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artup           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st be jumped to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.  (See Section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ls 'main'.  It also do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, and sets null Ctrl-C and divid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exit       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r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exits your program with a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t is not used, the return code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on return from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</w:t>
      </w:r>
      <w:r>
        <w:rPr/>
        <w:t>File Procedure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open       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pens a buffered file. 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n AX.  This handle is NOT a DO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used as such, the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Open Read-Only (open if it exists, fail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Open/Create (open if it exists, create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Open Only (open if it exists, fail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Create/Truncate (truncate if it exists, create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Create Only (fail if it exists, create if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close     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a buffered file.  If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alid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getc              Get char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gets a character from a buff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d of file is reached or an error occurs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putc              Put char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uts a character to a buff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d of file is reached or an error occurs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, otherwise the charact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read              Rea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ds a block from a buffer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read is returned.  If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requested size, the end of file was rea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write            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block to a buffer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aracters written is returned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e requested size,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seek              Se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os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os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position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is a long integer.  If an error occur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, 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k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Seek from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Seek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Seek fro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tell              Ge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position of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setbuf            Set fil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file buffer siz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currently open files.  It only affect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ened after this call.  The default size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, but it may be set to from 128 to 327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ze requested is greater than 32768,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s simply masked off, f.i. 33024 will produce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trunc             Trunc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runcates a buffered fil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 If an error occurs, 0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del       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etes a file.  If an error occurs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move              Move/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oves and/or renames a file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0 is returned, otherwise a non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</w:t>
      </w:r>
      <w:r>
        <w:rPr/>
        <w:t>Directory and Disk Procedure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kdir             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reates a directory. 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s returned, 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mdir    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etes a directory. 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s returned, otherwise a non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dir             S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directory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0 is returned, otherwise a non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dir            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is returned in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drive           Se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r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drive. 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e DOS drive numbers.  (0 = default, 1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B, 3 = 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drive           Ge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drive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the DOS drive numbers.  (0 =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A, 2 = B, 3 = 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dfree           Get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r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d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amount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amount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drive.  The number returned i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</w:t>
      </w:r>
      <w:r>
        <w:rPr/>
        <w:t>Bit-Oriented File Procedur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bfopen             Open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pens a bit-oriented file. 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in AX.  This handle is NOT a DOS ha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rd FREELIB handle.  If it is used as su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oriented files are useful for many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methods, and simply to reduce space, sa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9 bits each for data that ranges from 0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using a word (16 bits) to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Open Input Bit File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Open Output Bit File (write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bfclose            Close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a bit-orie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bit             Get Bit from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bit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next bit from a bi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input mode.  The bit is returned in A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 output mode, nothing happens, bu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bit             Put Bit to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utputs a bit to a bit-orient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ode.  The bit is considered a 0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otherwise it is considered a 1.  If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mod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bits            Get Bits from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puts a value of size 'count'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-oriented file.  The value is returned in A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 output mode, nothing happe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bits            Put Bits to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utputs the low 'count' bits of '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bit-oriented file.  The bits are outp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SB to LSB.  If the file is in input mod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code            Get Code from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puts an optimal binary code f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'max' from a bit-oriented file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n AX.  If the file is in output mod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, but the return value is undefined.  If 'ma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0 or 1, the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mal binary code saves a bit versu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some values.  It can be useful for 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code            Put Code to Bi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utputs the optimal binary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less than 'max' to a bit-oriented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 input mode, nothing happens.  If 'ma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0 or 1, the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mal binary code saves a bit versu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some values.  It can be useful for 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Memory Manager Procedure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llocmem          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allocates memory.  If there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block of memory, -1 is returned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block of memor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reemem          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rees memory.  If 'ptr' does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block, nothing happens.  If free blocks a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to be freed, they are coales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mfree           Get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size of lar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ize of the lar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memory.  If there are no free blocks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aralloc           Allocat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ar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allocates far memory.  If the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 enough block of memory, -1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ment of the memory block is returned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 in paragraphs (16 bytes eac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DOS allocate memo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arfree            Fre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rees far memory.  If 'seg'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of a valid memory block,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  If free blocks abut the block to be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oalesced.  This calls the DO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farfree         Get Free F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fa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size of lar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ize of the lar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far memory.  If there are no free block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Put/Get String Procedure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s               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string to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 handle is redirected, this still 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output literally, using Int 2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puts              Put Str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string to a file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-1 is returned, otherwise a non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The handle is a FREELIB handle, no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puts              Put String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u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utputs a string using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The function must take one wo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to output, save all register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'Ret 2' to clean up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s               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puts a string from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maximum 'max' chars will be put into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cess characters will be discarded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imple editing using the &lt;BkSp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gets              Get Str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ds a line from a file. 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'max' chars will be read into 'buffer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ust end with a CR/LF pair.  An entir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even if it exceeds 'max' characters.  Any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carded.  The handle is a FREELIB hand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handle.  If the end of file is reached,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gets              Get String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u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ads a logical line using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The function must take zero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 AL the character input.  No regis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may be changed.  The value 'terminator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on end of logical line.  The string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x' chars will be read into 'buffer'. 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line will be input even if it exceeds '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Any excess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</w:t>
      </w:r>
      <w:r>
        <w:rPr/>
        <w:t>Formatted String Print Procedure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rintf             Print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milar to the 'printf()' in 'C'. 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the '%' character is special.  The '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llowed by the following charac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what type of argument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x        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d      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lx       Long hex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'arglist' is a list of argumen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Their types are taken from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rong type is specified in the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has no way of knowing, so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using prin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Str      db '%d %s %c %lx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List     dw 1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'This is a string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1A2B3C4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output '15600 This is a string X 1A2B3C4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printf            Print Formatted Str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to a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the same way printf does.  See 'printf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printf            Print Formatted Stri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e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output will be null termin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orks the same way printf does.  See 'print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printf            Print Formatted String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ou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us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function.  The function must tak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the character to output, save all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with a 'Ret 2' to clean up the st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orks the same way printf does.  See 'print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Alphanumeric Conversion Procedure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toi               Convert String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an integ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the '-' and '+' signs, but it will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non-digit.  The integ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returned.  If the result overflows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bits of the resul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tol               Convert String t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cognizes the '-' and '+' signs, but it will 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non-digit.  The long integ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s returned.  If the result overfl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32 bits of the result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toa               Convert Integ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n integer 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'buffer' will contain the 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number'.  The string will be null termin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negative, this will b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toa               Convert Long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long integer 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'buffer' will contain the decim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umber.  The string will be null termin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negative, this will b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tofix             Convert String to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a fixe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trecognizes the '-' and '+' sig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, but it will stop on any other non-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ed-point number corresponding to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the result overflows,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he correct fractional part, and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will be the low 16 bits of the tr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ixtoa             Convert Fixed-Poin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x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fixed-point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On return, 'buffer' will contain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the number.  The string will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.  If the number is negative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correctly.  Fractions will als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oman              Convert Integer to Roma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n integer to Roman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turn, 'buffer' will contain the Roma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'number'.  The string will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.  If the number is negative or zero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Long Integer/Fixed Point Arithmetic Procedure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div               Long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vides un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vides 'num1' by 'num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idiv              Long Divide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vides 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vides 'num1' by 'num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mul               Long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ltiplies un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70 clock ticks on a 486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/return but not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imul              Long Multiply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ltiplies signed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89-97 clock ticks on a 486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/return but not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mod               Long Mod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oes the modulo operation o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egers.   It divides 'num1' by 'num2'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imod              Long Modulo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oes the modulo operation on 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.   It divides 'num1' by 'num2'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hl               Long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ifts a long integ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ifts 'num' by 'dist', and takes 3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on a 486, including the call/retur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hr               Long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ifts an unsigned long integ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 It shifts 'num' by 'dist', and takes 3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on a 486, including the call/retur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ar               Long Shift Right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hifts a signed long integ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 It shifts 'num' by 'dist', and takes 39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on a 486, including the call/retur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ixmul             Fixed-Poin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x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ultiplies fixed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101-109 clock ticks on a 486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/return but not the argumen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ixdiv             Fixed-Point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1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2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x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vides fixed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vides 'num1' by 'num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Trigonometric Procedure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ine              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osine      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angent    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otangent        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co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cant         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sec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osecant         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lculates the trigonometric cosec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'.  It operates on fixed-point number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uld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</w:t>
      </w:r>
      <w:r>
        <w:rPr/>
        <w:t>String Procedure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len            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length of a str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cpy             Cop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e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rc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pies 'src_str' to 'dest_str'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ll terminator.  There is no checking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fit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cat            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des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rc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catenates 'src_str' onto 'dest_st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null terminator.  There is no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 string fit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cmp            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mpares 'string1' and 'string2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ring2' is lexicographically greater,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'string1' is greater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they are equal,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icmp            Compare Strings,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mpares 'string1' and 'string2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ring2' is lexicographically greater,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'string1' is greater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If they are equal, zero is retur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iffers from strcmp in that the comp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chr             Search String for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for 'char' in 'string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not found, -1 is return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the character in th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str             Search String for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for 'substr' in 'string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tring is not found, -1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substring in the main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lwr             Convert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l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lowerca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the string that is already low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a letter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upr             Convert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u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nverts a string to upperca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the string that is already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a letter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ltrim           Trim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l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rims leading spaces from a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leading spaces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trrtrim           Trim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rr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rims trailing spaces from a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trailing spaces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</w:t>
      </w:r>
      <w:r>
        <w:rPr/>
        <w:t>Memory Block Procedure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emcpy             Copy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es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rc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pies a block of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rc_offset' to 'dest_offset'.  The block i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gth'.  This procedure will work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emset             Se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em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ills a block of memory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gth' at 'mem_offset' with 'by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emcmp             Compare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es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rc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ompares two blocks of memory a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rc_offset' and 'dest_offset'.  The block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'length'.  If they are equal, 1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emchr             Search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em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m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 block of memory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ength' at 'src_offset' for 'byte'.  If th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its position within the block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Search and Sort Procedure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search            Search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integ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for 'elem'.  This procedure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s sorted.  If the element is found,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ray is returned, 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earch            Search Array of 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le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le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long inte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'size' for 'elem'.  This procedure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s sorted.  If the element is found,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ray is returned, 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search            Search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string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for 'elem'.  This procedure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s sorted.  If the element is found,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ray is returned, 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search            Search Array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cmp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arches an array of point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for 'elem'.  It assumes that the array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lement is found, its position in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otherwise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uses a user-defined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take two word-sized poin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return the result of the comparison in A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negative value indicates less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greater, and zero indicates equa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hould preserve all registers except for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sort              Sort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integ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sort              Sort Array of 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long integ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sort              Sort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string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xsort              Sort Array,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cmp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orts an array of pointer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.  This is the generalized so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uses a user-defined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take two word-sized poin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return the result of the comparison in A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negative value indicates less,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greater, and zero indicates equa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hould preserve all registers except for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Miscellaneous Procedure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putype            Get 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p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PU type (0 = 8086, 1 = 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 It cannot detect SX/DX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putype            Get F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p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F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FPU type (0 = 8087, 1 = 1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 If there is no FPU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rc16              16-Bit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r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RC16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RC16 checksum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at 'buf' of length 'cou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rc32             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X:AX = CRC32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RC32 checksum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at 'buf' of length 'cou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texit             Register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gisters a function for calling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, 0 is returned, otherwise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bitcnt             Coun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it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number of se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number of set bi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highbit            Find High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ig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highest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positon of the high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n an integer.  -1 is returned if 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qrt         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num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quare root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  The result is a normal inte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reats all values a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exec              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executes another program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with arguments in 'cmdline'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0 is returned, otherwise a non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and              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a random number below 'm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rand              Seed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eds the random number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ruerand           Tru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ru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a true random number below 'm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seudo-random RNG.  This procedur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bits of the system timer to generate th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number is truly random.  This proced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for randomness by exhaustively analyzing 14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d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routine is extremely slow. 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bout 760 random numbers per second on a 486DX2/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delay             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el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ays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ound              Set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turns on the speaker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nosound            Turn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turns the speak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High-Res Text Mode (90x34) Procedur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nittext           Initialize Tex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i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itializes the High-Re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osetext          Close Tex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os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the High-Res Text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tandar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rscr 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screen on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win             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rel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lipping window.  'rel_fl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ether coordinates will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rwin            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page            Se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page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video page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must be between 0 and 5 (there are six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page            Ge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color          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text color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yte, 0XYh, where X is the background color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color           Ge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box                Draw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box with character 'char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box               Draw Sty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style box.  The box is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window.  Here is the list of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Single/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Double/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box               Draw Fille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box with character '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hline              Draw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horizontal line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r'.  The line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line              Draw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1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vertical line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r'.  The line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hsline             Draw Horizontal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horizontal style lin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ipped to the current window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sbox' for a list of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sline             Draw Vertical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1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horizontal style line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ipped to the current window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sbox' for a list of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otoxy            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ot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position of the curs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x               Get Curs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X position of the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relative flag is set, the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y               Get Curs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Y position of the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relative flag is set, the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ctype           Set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u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type of the cursor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 0XXYYh, where XX is the starting line (0-13) and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ending line (0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ctype           Get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cursor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: 0XXYYh, where XX is the starting line (0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Y is the ending line (0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ch              S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haracter at (x, y) to '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at             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attribute at (x, y) to 'at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cha             Set Char &amp;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haracter at (x, y) to 'ch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ttribute to 'attr'.  The output is cl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eadcha            Read Char &amp;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ad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L = char, AH =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haracter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puts              Put String at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'string' at (x, y)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current window.  Output will no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lines.  Control charact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printf            Print Formatted String at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fm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a formatted string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quivalent to a 'sprintf' followed by 'tpu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sprintf' and 'tputs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line            Ge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puts a line of tex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is drawn at (x, y) extending for (max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and the string is input there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, i.e. insert/delete, etc.,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of minimum 'min' and maximum (max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ll be put into 'buf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glchar          Set Char for 'get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gl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character used to clear the inpu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etline'.  The default value is a space (20h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value is the small bullet (0F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text            Get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ptures a rectangular block of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uffer'. 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text            Put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splays a rectangular block of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uffer' at (x1, y1).  Output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ovetext           Move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o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oves a rectangular block of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 y1)-(x2, y2) to (x, y).  If the blocks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handled correctly.  No clipp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indow relative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delline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e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eletes a line (at 'y')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All text below the line is scrolled 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nsline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serts a line (at 'y')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All text below the line is scrolled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lin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croll            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crolls the current window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irection 'dir'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High-Res Text Mode (90x34) Mouse Procedur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init              Initialize Mo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itializes the High-Re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.  If an error occurs or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0 is returned, otherwise a non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close             Close Mo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the mou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show              Show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splays the mous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hide              Hid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get               Ge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X = mous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X = mous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position and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 The format for the button stat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getdn             Get Mouse P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get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pr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X = X position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X = Y position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tatus of a particula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for presses.  The butt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getup             Get Mous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g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relea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X = X position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X = Y position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status of a particula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for releases.  See 'mgetup' for butt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Integrated VGA Graphics Procedure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initgraph          Initialize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initializes the graphics system. 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0, 1, or 2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320x200x256     VGA lo-r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640x480x16      VGA hi-r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320x400x256     VGA med-r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osegraph         Close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oses the graphics system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ndar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gwin            Set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graphics clipp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s                Clear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scree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lrgwin            Clear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lr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lears the current graphics window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setgcolor          Se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etg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ets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gcolor          Ge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g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pix             Put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uts a pixel at (x, y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color. 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pix             Get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X = color at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color of the pixel at (x,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row             Put Row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x2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uts a row of pixels (basicall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line) from (x1, y) to (x2, y)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line               Dra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line from (x1, y1) to (x2, y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awing color.  Output is cl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rect               Draw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rectangle from (x1, 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2, y2) in the current drawing color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rect              Draw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rectangle from (x1,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(x2, y2) in the current drawing color. 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outstr            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u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prints 'string' on the scree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(x, y). 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getimage           Ge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aptures a rectangular block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'buffer'. 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putimage           Pu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offs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u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splays a rectangular block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'buffer' at (x1, y1).  Output is cl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circle             Draw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circle with center (x, 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'rad'.  Output is clipp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us specifies the Y radius.  The actual X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fferent to compensate for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ellipse            Draw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 xr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n ellipse with center (x, 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i 'xr' and 'yr'.  Output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circle            Draw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circle with center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dius 'rad'.  Output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us specifies the Y radius.  The actual X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fferent to compensate for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fellipse           Draw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 y xr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ellipse with center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dii 'xr' and 'yr'.  Output is cli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triangle           Draw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1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2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x3 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raws a filled triangle with cor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 y1), (x2, y2), and (x3, y3).  Output is cl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ist of contributors (cred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Tenie Re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lisha C. Andersen -- VGA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sell Leidich -- algorithm in 'truer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J. Restifo -- found redir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Deganchi -- suggested fix for fgetc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1.1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'STDIO' output was fixed.  It used Int 29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 not allow redirection.  Int 21h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 This was pointed out by Mark J. Rest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did not describe the increased-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et used in  High-Res Text Mode.   A list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number code had a lot of probl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 'allocmem' would not allocat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as returned from 'getmfree'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'fgets' would crash, because it pu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number of arguments in calling 'fgetc'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read crossed a buffer boundary, and writ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 to the buffer,  the buffer would 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due to the fgetc bu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1.1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integrated graphics procedures  (using VGA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  They use the  320x200x256, 320x400x256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x16 modes.   The graphics procedure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lisha C. And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routines  now have an 80386 version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files '386LIB?.ASX'.  And yes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for the 80386, not just translated to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xample programs  have been added. 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access mode (mode 4) has been add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fails if the file exists.   This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not already exist,  for example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.  Also, the file routines wer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xed up  (i.e. fixed the fgetc bug).  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ad routines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2.0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oriented file  procedures were added. 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compression and encryption programs. 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ontribute some compression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ue random number procedure has been added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seudo-random RNG, this one works by read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down bits.   See the reference entry 'truerand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routines  have been added for both 16 and 32-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 These routines are not table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checking  has been added.   Now,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checks to make sure DOS v4.0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onometric procedures  (sine, cosine, etc.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  These work on fixed-point numbers. 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s Taylor-series (slow, but very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Version 2.1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386 code would not load due to an 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uture additions, bug repor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may be reported to the author at:  tjr19@mail.nwlin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, a set of wrapper procedures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REELIB routines from 'C'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the routines wanted for future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MS/XMS/Disk virtual memory manager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as to which medium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GA graphics mode mouse routines to go with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ode.  (16 AND 256 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eneral data compression: defl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ow-level disk routines (read/write sector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outines to read and write configuratio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ter-procedure jumps, like the 'C' setjmp()/longj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Sound card interfa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Indefinite long arithmetic, 256 bytes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Process management and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nything else that might be usefu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encryption routines will NOT be accep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restrictions on export of encryptio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Description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xample programs have been provid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ies of FREE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P1            Solves 3X+1 problem.  Demonstrates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ithmetic and numer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2HEX         Binary to hexadecim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TEST          Simple demo of graphics system,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2BIN         Hexadecimal to binary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GY          Program to display *.GY files  (16K graysc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resolution enhancement to 320x200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files are included (FACE.GY, ROSE.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SH          Simple executable file compressor,  bu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with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           File viewer.  Demonstrates Hi-Res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ffered file-access facilities. 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, ZD          UUencode replacement, expands files by only 2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40% like UUencode does.  ZE en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ZD d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can be found in the directory 'PROGS'. 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programs, a batch file (REDO_EX.BAT)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