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MX-instruction set summary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By Alexander Hugestrand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Combine the instruction prefix with the options and the suffix to get the desired instruction. In the options and the suffixes, L stands for ”Low” or ”Low order”, and H for ”High” or ”High order”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Suffix description:</w:t>
        <w:tab/>
        <w:tab/>
        <w:t>Options description: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sz w:val="20"/>
          <w:szCs w:val="20"/>
        </w:rPr>
        <w:t>1.</w:t>
        <w:tab/>
        <w:t>B = Byte (8 bit)</w:t>
        <w:tab/>
        <w:t>1.</w:t>
        <w:tab/>
        <w:t>- means ”no options”. (”Wrap around mode” in PADD and PSUB).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/>
      </w:pPr>
      <w:r>
        <w:rPr>
          <w:b/>
          <w:bCs w:val="false"/>
          <w:i w:val="false"/>
          <w:iCs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sz w:val="20"/>
          <w:szCs w:val="20"/>
        </w:rPr>
        <w:t>2.</w:t>
        <w:tab/>
        <w:t>W = Word (16 bit)</w:t>
        <w:tab/>
        <w:t>2.</w:t>
        <w:tab/>
        <w:t>S = ”Signed with saturation”. (Only with PADD and PSUB).</w:t>
        <w:tab/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ab/>
        <w:t>3.</w:t>
        <w:tab/>
        <w:t>D = Double Word (32 bit)</w:t>
        <w:tab/>
        <w:t>3.</w:t>
        <w:tab/>
        <w:t>SS = ”Signed with saturation”.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ab/>
        <w:t>4.</w:t>
        <w:tab/>
        <w:t>Q = Quad Word (64 bit)</w:t>
        <w:tab/>
        <w:t>4.</w:t>
        <w:tab/>
        <w:t>US = ”Unsigned with saturation”.</w:t>
        <w:tab/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ab/>
        <w:t>5.</w:t>
        <w:tab/>
        <w:t>- means ”no suffix”.</w:t>
        <w:tab/>
        <w:t>5.</w:t>
        <w:tab/>
        <w:t>EQ = Equals.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3720" w:leader="none"/>
          <w:tab w:val="left" w:pos="4110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ab/>
        <w:tab/>
        <w:tab/>
        <w:t>6.</w:t>
        <w:tab/>
        <w:t>GT = Greater than.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4995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tbl>
      <w:tblPr>
        <w:tblW w:w="99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"/>
        <w:gridCol w:w="1078"/>
        <w:gridCol w:w="1712"/>
        <w:gridCol w:w="1350"/>
        <w:gridCol w:w="4361"/>
      </w:tblGrid>
      <w:tr>
        <w:trPr/>
        <w:tc>
          <w:tcPr>
            <w:tcW w:w="1471" w:type="dxa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spacing w:before="0" w:after="62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Instruction prefix</w:t>
            </w:r>
          </w:p>
        </w:tc>
        <w:tc>
          <w:tcPr>
            <w:tcW w:w="1078" w:type="dxa"/>
            <w:tcBorders>
              <w:top w:val="single" w:sz="20" w:space="0" w:color="000000"/>
              <w:left w:val="single" w:sz="2" w:space="0" w:color="C0C0C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spacing w:before="0" w:after="62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+options</w:t>
            </w:r>
          </w:p>
        </w:tc>
        <w:tc>
          <w:tcPr>
            <w:tcW w:w="1712" w:type="dxa"/>
            <w:tcBorders>
              <w:top w:val="single" w:sz="20" w:space="0" w:color="000000"/>
              <w:left w:val="single" w:sz="2" w:space="0" w:color="C0C0C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spacing w:before="0" w:after="62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+suffix</w:t>
            </w:r>
          </w:p>
        </w:tc>
        <w:tc>
          <w:tcPr>
            <w:tcW w:w="1350" w:type="dxa"/>
            <w:tcBorders>
              <w:top w:val="single" w:sz="20" w:space="0" w:color="000000"/>
              <w:left w:val="single" w:sz="2" w:space="0" w:color="C0C0C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spacing w:before="0" w:after="6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xecution cycles</w:t>
            </w:r>
          </w:p>
        </w:tc>
        <w:tc>
          <w:tcPr>
            <w:tcW w:w="4361" w:type="dxa"/>
            <w:tcBorders>
              <w:top w:val="single" w:sz="20" w:space="0" w:color="000000"/>
              <w:left w:val="single" w:sz="2" w:space="0" w:color="C0C0C0"/>
              <w:bottom w:val="single" w:sz="2" w:space="0" w:color="000000"/>
              <w:right w:val="single" w:sz="20" w:space="0" w:color="000000"/>
            </w:tcBorders>
            <w:shd w:fill="CCCCCC" w:val="clear"/>
          </w:tcPr>
          <w:p>
            <w:pPr>
              <w:pStyle w:val="TableHeading"/>
              <w:spacing w:before="0" w:after="6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scription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D   PSUB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 S / US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/ W / D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ked eight bytes (B), four words (W), or two double words (D) are added or subtracted in parallel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UL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 / HW</w:t>
            </w:r>
          </w:p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* / HUW*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ncy: 3</w:t>
            </w:r>
          </w:p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put: 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ked four signed or unsigned 16-bit words are multiplied in parallel. The low-order or high-order bits of the 32-bit result chosen as the result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ADDWD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ncy: 3</w:t>
            </w:r>
          </w:p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put: 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ked Multiply Add. Calculates the products of the signed words of the source and the destination operands. The four intermediate 32-bit doubleword products are summed in pairs to produce two doubleword result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MP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 / GT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/ W / D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ked eight bytes, four words, or two d-word elements are compared in parallel. The result is a bitmask with ones (for ”true”) or zeroes (for ”false”) stored in the destination operand. Logical operations can use the mask to select elements. Can be used to implement a packed conditional move operation without a branch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PCK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/ H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 / WD / DQ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ack Low/High Packed Data. Converts bytes to words, words to doublewords, or doublewords to quadword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 / US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/ DW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ts words into bytes or doublewords into word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D PANDN   POR      PXOR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wise logical operations on 64-bit quantitie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LL     PSRL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/ D / Q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 left / right logical. Fills the empty high or low order bit with zero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RA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/ D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 right arithmetic. Copies the sign bit into empty bit position on the upper end of the operand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/ Q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f data in cache)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s 32 or 64 bits to and from memory to MMX registers, or between MMX registers. 32 bits can be moved between MMX- and integer registers.</w:t>
            </w:r>
          </w:p>
        </w:tc>
      </w:tr>
      <w:tr>
        <w:trPr/>
        <w:tc>
          <w:tcPr>
            <w:tcW w:w="1471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S</w:t>
            </w:r>
          </w:p>
        </w:tc>
        <w:tc>
          <w:tcPr>
            <w:tcW w:w="1078" w:type="dxa"/>
            <w:tcBorders>
              <w:left w:val="single" w:sz="2" w:space="0" w:color="C0C0C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left w:val="single" w:sz="2" w:space="0" w:color="C0C0C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left w:val="single" w:sz="2" w:space="0" w:color="C0C0C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s by implementation.</w:t>
            </w:r>
          </w:p>
        </w:tc>
        <w:tc>
          <w:tcPr>
            <w:tcW w:w="4361" w:type="dxa"/>
            <w:tcBorders>
              <w:left w:val="single" w:sz="2" w:space="0" w:color="C0C0C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Contents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ty FP register tag bits. This instruction must be used at the end of an MMX routine before calling other routines that can execute floating point instructions.</w:t>
            </w:r>
          </w:p>
        </w:tc>
      </w:tr>
    </w:tbl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4995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4995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* Not MMX-standard. The instruction is really part of the SIMD instruction set (Pentium III or later).</w:t>
      </w:r>
    </w:p>
    <w:p>
      <w:pPr>
        <w:pStyle w:val="Normal"/>
        <w:tabs>
          <w:tab w:val="clear" w:pos="1134"/>
          <w:tab w:val="left" w:pos="405" w:leader="none"/>
          <w:tab w:val="left" w:pos="825" w:leader="none"/>
          <w:tab w:val="left" w:pos="4995" w:leader="none"/>
          <w:tab w:val="left" w:pos="550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spacing w:before="0" w:after="62"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50:27Z</dcterms:created>
  <dc:creator/>
  <dc:description/>
  <dc:language>en-US</dc:language>
  <cp:lastModifiedBy/>
  <dcterms:modified xsi:type="dcterms:W3CDTF">2005-01-25T17:40:43Z</dcterms:modified>
  <cp:revision>26</cp:revision>
  <dc:subject/>
  <dc:title/>
</cp:coreProperties>
</file>