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worrie about the lines it's there to show you how serious and aweso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ally is, this is the guts of machine language via Assembler, dig in so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,Enjoy your self, read some every day, do some searches on the net using differe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document, this is my method of stud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hoos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study as many sources as you can find that touch on that exac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keep searching for practicle examples that have clearly writen document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if need be start from 1.) again untill you have full working knowled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ling with and feel comfortable with the usage of this part of the programm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